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Příloha č. 1 vzorové smlouv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viduální projekt: Základní síť sociálních služeb ve Středočeském kraji 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Popis realizace poskytované sociální služby včetně monitorovacích indikátorů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souladu se zákonem č. 108/2006 Sb., o sociálních službách, ve znění pozdějších předpisů a vyhláškou č. 505/2006 Sb., kterou se provádějí některá ustanovení zákona o sociálních službách, ve znění pozdějších předpisů.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85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skytovatele: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oskytovatel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řízení sociální služby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zařízení sociální služby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služby: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rénní programy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skytování sociální služby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pis služby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plnění základních činností ze zákona (popis aktivit, které jsou v rámci služby realizovány, časový rozsah poskytování sociální služby, metody práce s uživatelem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ová skupina (okruh osob, pro které je služba určena a pro které určena není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ý počet uživatelů služby za měsíc/dobu plněn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doba určená uživatelům služb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lupráce </w:t>
      </w:r>
    </w:p>
    <w:p>
      <w:pPr>
        <w:pStyle w:val="Normal"/>
        <w:ind w:lef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spolupracující organizace a rozsah spolupráce, příp. přiložte kopii partnerské smlouvy o spoluprá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stické výstup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počet uživatelů služby za poslední 2 roky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ředpokládaný počet uživatelů služby za rok 2014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úvazků v přímé práci s uživatelem služb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statních úvazků pro realizaci služby (management, údržba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% náklady na vzdělávání z celkových nákladů na službu:</w:t>
      </w:r>
    </w:p>
    <w:p>
      <w:pPr>
        <w:pStyle w:val="Normal"/>
        <w:ind w:left="7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story, materiální a technické vybavení služby, dostupnost (zázemí, bezbariérovost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místa, kde je služba poskytová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technického vybavení služby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Monitorovací indikátory: </w:t>
      </w:r>
      <w:r>
        <w:rPr>
          <w:rFonts w:cs="Arial" w:ascii="Arial" w:hAnsi="Arial"/>
          <w:i/>
          <w:color w:val="0000FF"/>
          <w:sz w:val="22"/>
          <w:szCs w:val="22"/>
        </w:rPr>
        <w:t>(doplní uchazeč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tbl>
      <w:tblPr>
        <w:tblW w:w="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702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podpořených osob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 Monitorovací indikátory – uživatelé</w:t>
      </w:r>
      <w:r>
        <w:rPr>
          <w:rStyle w:val="Znakypropoznmkupodarou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ra splnění hodnoty monitorovacích indikátorů – uživatelé za sledovaný rok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o snížení ceny připadající na daný r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85 % - 70 %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69,99 - 50 %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49,99 - 30%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29,99 -  0 %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kční ustanovení při nenaplnění kapacity – uživatel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ěrnou částku dle tabulky 5.1 bude muset dodavatel uhradit na účet objednatele do 30 kalendářních dnů od ukončení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jméno, příjmení,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osoby oprávněné jednat za uchazeče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t>Individuální projekt je financován z Evropského sociálního fondu prostřednictvím Operačního programu Lidské zdroje a zaměstnanost a ze státního rozpočtu ČR.</w:t>
    </w:r>
  </w:p>
  <w:p>
    <w:pPr>
      <w:pStyle w:val="Normal"/>
      <w:rPr>
        <w:rFonts w:cs="Times New Roman"/>
      </w:rPr>
    </w:pPr>
    <w:r>
      <w:rPr>
        <w:rFonts w:cs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Uživatel služby – každý uživatel služby se po celou dobu trvání projektu započítává pouze jedno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1785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1 vzorové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Standardnpsmoodstavce1">
    <w:name w:val="Standardní písmo odstavce1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cs="Calibri"/>
      <w:sz w:val="24"/>
      <w:szCs w:val="24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cs="Times New Roman"/>
      <w:sz w:val="20"/>
      <w:szCs w:val="20"/>
    </w:rPr>
  </w:style>
  <w:style w:type="paragraph" w:styleId="Char4CharChar">
    <w:name w:val=" Char4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9:22:00Z</dcterms:created>
  <dc:creator>KB</dc:creator>
  <dc:description/>
  <cp:keywords/>
  <dc:language>en-US</dc:language>
  <cp:lastModifiedBy>Linda</cp:lastModifiedBy>
  <cp:lastPrinted>2013-11-26T12:16:00Z</cp:lastPrinted>
  <dcterms:modified xsi:type="dcterms:W3CDTF">2013-12-08T08:31:00Z</dcterms:modified>
  <cp:revision>6</cp:revision>
  <dc:subject/>
  <dc:title>Individuální projekt: Základní síť sociálních služeb ve Středočeském kraji</dc:title>
</cp:coreProperties>
</file>